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32"/>
          <w:szCs w:val="32"/>
          <w:lang w:val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en-US"/>
        </w:rPr>
        <w:t xml:space="preserve">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b/>
          <w:b/>
          <w:sz w:val="16"/>
          <w:szCs w:val="16"/>
          <w:lang w:val="ro-RO"/>
        </w:rPr>
      </w:pP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sz w:val="32"/>
          <w:szCs w:val="32"/>
          <w:lang w:val="ro-RO"/>
        </w:rPr>
        <w:t>CHESTIONAR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e evaluare a întreprinderii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3"/>
      </w:tblGrid>
      <w:tr>
        <w:trPr>
          <w:trHeight w:val="37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ro-RO"/>
              </w:rPr>
              <w:t>1. Denumirea întreprinderii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48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ro-RO"/>
              </w:rPr>
              <w:t>2. Data fondării  întreprinderii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ro-RO"/>
              </w:rPr>
              <w:t>3. Domeniul de activitate de bază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ro-RO"/>
              </w:rPr>
              <w:t>(cadastru, geodezie, evaluare)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ro-RO"/>
              </w:rPr>
              <w:t>4. Numărul de ingineri cadastrali / geodezi angajaţi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ro-RO"/>
              </w:rPr>
              <w:t>5. Numărul de ingineri cadastrali / geodezi certificaţi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>
          <w:trHeight w:val="31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48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ro-RO"/>
              </w:rPr>
              <w:t>6.  Numărul de evaluatori angajaţi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>
          <w:trHeight w:val="31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ro-RO"/>
              </w:rPr>
              <w:t>7.  Numărul de evaluatori certificaţi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ro-RO"/>
              </w:rPr>
              <w:t>8. Vechimea de muncă, medie a inginerilor / evaluatorilor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48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ro-RO"/>
              </w:rPr>
              <w:t>9.  Utilajul geodezic utilizat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ro-RO"/>
              </w:rPr>
              <w:t>10.  Soft-uri specializate, utilizate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 xml:space="preserve">11.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ro-RO"/>
              </w:rPr>
              <w:t>Adresa juridică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12.  E-mail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13.  Telefon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Răspunsurile pe care le vom primi de la Dumneavoastră ne vor ajuta să stabilim graficul aproximativ de executare a lucrărilor, cît şi volumul mediu care ar reveni unei companii în acest domeniu. 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ă mulţumim pentru ajutorul dat şi pentru timpul acordat completării acestui chestionar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137" w:top="193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  <w:t>Chestionar de evaluar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575945" cy="530860"/>
          <wp:effectExtent l="0" t="0" r="0" b="0"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6" r="-3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5945" cy="530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ro-RO"/>
      </w:rPr>
      <w:t xml:space="preserve">        </w:t>
    </w:r>
    <w:r>
      <w:rPr>
        <w:rFonts w:eastAsia="Times New Roman" w:cs="Times New Roman" w:ascii="Times New Roman" w:hAnsi="Times New Roman"/>
        <w:b/>
        <w:sz w:val="32"/>
        <w:szCs w:val="32"/>
        <w:lang w:val="en-US" w:eastAsia="en-US"/>
      </w:rPr>
      <w:t>AGENŢIA</w:t>
    </w:r>
    <w:r>
      <w:rPr>
        <w:rFonts w:eastAsia="Times New Roman" w:cs="Times New Roman" w:ascii="Times New Roman" w:hAnsi="Times New Roman"/>
        <w:b/>
        <w:sz w:val="32"/>
        <w:szCs w:val="32"/>
        <w:lang w:val="ro-RO" w:eastAsia="en-US"/>
      </w:rPr>
      <w:t xml:space="preserve"> </w:t>
    </w:r>
    <w:r>
      <w:rPr>
        <w:rFonts w:eastAsia="Times New Roman" w:cs="Times New Roman" w:ascii="Times New Roman" w:hAnsi="Times New Roman"/>
        <w:b/>
        <w:sz w:val="32"/>
        <w:szCs w:val="32"/>
        <w:lang w:val="en-US" w:eastAsia="en-US"/>
      </w:rPr>
      <w:t>RELAŢII FUNCIARE ŞI CADASTRU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7:21:00Z</dcterms:created>
  <dc:creator>LMindov</dc:creator>
  <dc:description/>
  <cp:keywords/>
  <dc:language>en-US</dc:language>
  <cp:lastModifiedBy>user</cp:lastModifiedBy>
  <cp:lastPrinted>2017-01-23T08:58:00Z</cp:lastPrinted>
  <dcterms:modified xsi:type="dcterms:W3CDTF">2017-02-09T07:21:00Z</dcterms:modified>
  <cp:revision>2</cp:revision>
  <dc:subject/>
  <dc:title/>
</cp:coreProperties>
</file>